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DICE DELLE TAVOLE PRESENTI NEI FASCICOLI TERRITORIALI</w:t>
      </w:r>
    </w:p>
    <w:tbl>
      <w:tblPr>
        <w:tblW w:w="1318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7"/>
        <w:gridCol w:w="1396"/>
        <w:gridCol w:w="4056"/>
        <w:gridCol w:w="996"/>
        <w:gridCol w:w="5528"/>
      </w:tblGrid>
      <w:tr>
        <w:trPr>
          <w:trHeight w:val="557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PITOL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ME CAPITOL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TTOCAPITOL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ICE TAVOL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CRIZIONE TAVOL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0" w:name="OLE_LINK1"/>
            <w:bookmarkEnd w:id="0"/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crizioni/cancellazioni/stock di imprese registrate/stock di imprese attive per settore di attività (classificazione delle attività economiche ATECO 2007), provincia di riferimento e per i 4 trimestri del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crizioni/cancellazioni/stock di imprese registrate/stock di imprese attive per settore di attività (classificazione delle attività economiche ATECO 2007), provincia di riferimento e per i 4 trimestri del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(classificazione delle attività economiche ATECO 2002),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settore di attività (classificazione delle attività economiche ATECO 2007),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in serie storica. Distribuzione per settore di attività economica (classificazione delle attività economiche ATECO 2002)  e provincia di riferimento. 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in serie storica. Distribuzione per settore di attività economica (classificazione delle attività economiche ATECO 2007)  e provincia di riferimento. 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 per forma giuridica aggregata, e per provincia di riferimento nei 4 trimestri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 e saldo per forma giuridica aggregata e provincia di riferimento in serie storica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assi di natalità, mortalità e sviluppo nel periodo in serie storica. Distribuzione per forma giuridica aggregata e provincia di riferimento. Dati espressi per 100 imprese esistenti alla fine dell’anno precedente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/saldo per settore di attività (classificazione delle attività economiche ATECO 2002). Confronto territoriale fra tutte le province della regione e la regione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registrate/iscrizioni/cancellazioni/saldo per settore di attività (classificazione delle attività economiche ATECO 2007). Confronto territoriale fra tutte le province della regione e la regione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ndamento serie storica demografia delle imprese  a livello provinciale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mprese registrate/iscrizioni/cancellazioni/saldo per forma giuridica aggregata di tutte le province. Confronto territoriale fra tutte le province della regione e la regione. Anno 2009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extracomunitarie con cariche in impresa per settore di attività (classificazione di attività economica ATECO 2002)  e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9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extracomunitarie con cariche in impresa per settore di attività (classificazione di attività economica ATECO 2007)  e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sistenza delle persone extracomunitarie con cariche in impresa per settore di attività (classificazione delle attività economiche ATECO 2002), provincia di riferimento classe di età e carica ricoperta. Anno 2009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0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extracomunitarie con cariche in impresa per settore di attività (classificazione delle attività economiche ATECO 2007), provincia di riferimento classe di età e carica ricopert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straniere con cariche in impresa per settore di attività (classificazione delle attività economiche ATECO 2002), provincia di riferimento e nazionalità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extracomunita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1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lle persone straniere con cariche in impresa per settore di attività (classificazione delle attività economiche ATECO 2007), provincia di riferimento e nazionalità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cariche ricoperte dalle imprenditrici femminili di Arezzo al 31 dicembre 2009  per sezioni e divisioni di attività economica e tipologia di caric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mprese femminili registrate, iscritte e cancellate per settore di attività economica (classificazione delle attività economiche ATECO 2007) e forma giuridica al netto delle società di capitale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alità femminile: imprese registrate, iscrizioni e cessazioni al 31 dicembre 2009 di Arezzo per sezioni e divisioni di attività economica  e tipologia di presenz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ne imprenditric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l numero di cariche ricoperte dalle imprenditrici femminili per settore di attività economica (classificazione delle attività economiche ATECO 2007)  e forma giuridica al netto delle società di capital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scrizioni/cancellazioni/stock di imprese registrate/stock di imprese artigiane per settore di attività (classificazione delle attività economiche ATECO 2002), provincia di riferimento e per i 4 trimestri del 2009 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6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scrizioni/cancellazioni/stock di imprese registrate/stock di imprese artigiane per settore di attività (classificazione delle attività economiche ATECO 2007), provincia di riferimento e per i 4 trimestri del 2009 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 registrate/iscrizioni/cancellazioni/saldo per settore di attività (classificazione delle attività economiche ATECO 2002),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7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 registrate/iscrizioni/cancellazioni/saldo per settore di attività (classificazione delle attività economiche ATECO 2007), provincia di riferimento in serie storica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se artigi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natalità, mortalità e sviluppo del 2009 delle imprese artigiane. Distribuzione per settore di attività economica (classificazione delle attività economiche ATECO 2007)  e provincia di riferimento.  Dati espressi per 100 imprese esistenti alla fine dell’anno precedent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liquidazione per anno di  entrata in liquidazione”. Anni Da prima del 1990 al 2009;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procedure concorsu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istribuzione per provincia delle imprese entrate in procedura concorsuale per mese di  apertura della procedura.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imprese iscritte per settore di attività (classificazione delle attività economiche ATECO 2007) suddivise fra nuove iniziative imprenditoriali e trasformazioni scorpori, separazione o filiazione di impresa per la provincia di riferimento”. Anno 2008 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nuove imprese iscritte per settore di attività  (classificazione delle attività economiche ATECO 2007) e gli imprenditori di nuovi imprese iscritti per settore di attività , sesso e classe di età per la provincia di riferimento ”. Anno 2008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imprese iscritte nel 2008 suddivise in nuove imprese e trasformazioni, scorpori, ecc. per tutti i comuni della regione e la region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i impresa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vere nuov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enditori di nuove imprese iscritte nel 2008 per tutte i comuni della provincia le province della regione e la region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immediata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quidità corrente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di indebitamento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/OF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E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A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sto del lavoro/valore aggiunto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neri finanziari/valore aggiunto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fitti lordi/valore aggiunto delle province della regione, della regione e dell’Italia. Anni 1999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to economico aggregato delle medie imprese industriali della provincia di riferimento - Anni 1998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dicatori di bilancio e medi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o patrimoniale aggregato delle medie imprese industriali della provincia di riferimento - Anni 1998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gas metano per uso domestico e per riscaldamento per i comuni capoluogo di provincia della regione di riferimento. Anni 2000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 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o di energia elettrica per destinazione di uso  delle province della regione, della regione, delle macro-ripartizioni e dell’Italia. Distribuzione percentuale 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nsità di verde urbano per i comuni capoluogo di provincia della regione di riferimento Anni 2000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ianti alimentati da fonti rinnovabili in esercizi e in progetto delle province della regione, della regione, delle macro-ripartizioni e dell’Italia. Situazione al 30-6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vetture circolanti distinte per anzianità delle province della regione, della regione, delle macro-ripartizioni e del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atto occupazionale e localizzazione delle impres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pendenti in unità locali di imprese con sede fuori dal territorio e dipendenti in unità locali fuori territorio di imprese con sede nel territorio delle province della regione, della regione, delle macro-ripartizioni e dell’Italia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a prezzi correnti per settore di attività economica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aggiun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mposizione del valore aggiunto per settore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Pil pro-capite per le tutte le province della regione e la regione, la posizione di tutte le province della regione e della regione nella graduatoria del Pil pro-capite e differenza di posizioni con il 1995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Le variazioni del Pil pro-capite a prezzi correnti fra anni successivi per le tutte le province della regione, la regione, le macro-ripartizioni e l’Italia. Anni 1995-2009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dotto Interno Lord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Pil pro-capite 2008 e 2009 e variazione di posizione rispetto al 1995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consumi finali interni suddivisi per capitolo di spesa  per tutte le province della regione, la regione, le macro-ripartizioni e l’Italia. Anni 2001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um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osizione dei consumi finali interni suddivisi per capitolo di spesa per tutte le province della regione, la regione, le macro-ripartizioni e l’Italia. Anni 2001-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complessivo delle famiglie per tutte le province della regione, la regione, le macro-ripartizioni e l’Italia e variazioni percentuali. Anni 2007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reddito disponibile pro-capite delle famiglie per tutte le province della regione, la regione, le macro-ripartizioni e l’Italia. Anni 2007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complessivo delle famiglie secondo il numero di componenti delle famiglie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dito disponibile per famiglia secondo il numero di componenti delle famiglie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lore del patrimonio delle famiglie secondo la tipologia di attività 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rimonio delle famigli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i tutte le province secondo il l’ammontare del patrimonio per famiglia e variazione di posizione rispetto al 2007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ontabilità economica territori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igian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valore aggiunto dell’artigianato ai prezzi base per settore di attività economica per le tutte le province della regione e la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à locali delle imprese per classe di addetti per tutte le province della regione, la regione, le macro-ripartizioni e l’Italia. Anno 2007 (ATECO 2002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1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à locali delle imprese per classe di addetti per tutte le province della regione, la regione, le macro-ripartizioni e l’Italia. Anno 2007 (ATECO 2007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tti delle unità locali per classe di addetti per tutte le province della regione, la regione, le macro-ripartizioni e l’Italia. Anno 2007 (ATECO 2002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2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etti delle unità locali per classe di addetti per tutte le province della regione, la regione, le macro-ripartizioni e l’Italia. Anno 2007 (ATECO 2007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unità locali per sezione/sottosezione di attività economica per tutte le province della regione, la regione, le macro-ripartizioni e l’Italia. Anno 2007 (ATECO 2002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3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unità locali per sezione/sottosezione di attività economica per tutte le province della regione, la regione, le macro-ripartizioni e l’Italia. Anno 2007 (ATECO 2007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ddetti alle unità locali per sezione/sottosezione di attività economica per tutte le province della regione, la regione, le macro-ripartizioni e l’Italia. Anno 2007 (ATECO 2002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imprenditoriale e occupazionale e qualificazione delle risorse uma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.4bi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ddetti alle unità locali per sezione/sottosezione di attività economica per tutte le province della regione, la regione, le macro-ripartizioni e l’Italia. Anno 2007 (ATECO 2007)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 per tipologia di servizi tecnologica per tutte le regioni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gamenti per tipologia di servizi tecnologica per tutte le regioni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per tipologia di servizi tecnologica per tutte le regioni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assi, pagamenti e saldi della bilancia tecnologica dei pagamenti per tutte le regioni, le macro-ripartizioni e l’Italia. Anni 2001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rsonale addetto alla Ricerca e Sviluppo per settore istituzionale per tutte le regioni, le macro-ripartizioni e l’Italia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 per Ricerca e sviluppo intra-muros per settore istituzionale per tutte le regioni, le macro-ripartizioni e l’Italia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invenzioni in Italia per tutte le province della regione, la regione, le macro-ripartizioni e l’Italia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 disegni in Italia per tutte le province della regione, la regione, le macro-ripartizioni e l’Italia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odelli di utilità in Italia per tutte le province della regione, la regione, le macro-ripartizioni e l’Italia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mande depositate per marchi in Italia per tutte le province della regione, la regione, le macro-ripartizioni e l’Italia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ubblicati dall'EPO  per tutte le province della regione, la regione, le macro-ripartizioni e l’Italia. Anni 1999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nov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revetti europei per milione di abitanti pubblicati dall'EPO  per tutte le province della regione, la regione, le macro-ripartizioni e l’Italia. Anni 1999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mmontare delle importazioni e delle esportazioni e variazione annua per tutte le province della regione, la regione, le macro-ripartizioni e l’Italia. Anni 2008-2009 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e esportazioni per tutte le province della regione, la regione, le macro-ripartizioni e l’Italia. Anni 199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settore di attività economica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settore di attività economica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importazioni per area geografica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per area geografica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i primi 30 paesi verso cui si esporta e da cui si importa e variazione annua per la provincia. Anni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aduatoria delle prime 30 merci che vengono esportate e importate per la provinc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lle esportazioni e delle importazioni classificate secondo il criterio tassonomico di Pavitt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be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pensione all'export e grado di apertura al commercio estero dell’intera economia per tutte le province della regione, la regione, le macro-ripartizioni e l’Italia. Anni 2008 e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diti maturati per tipologia di servizi per tutte le province della regione, la regione, le macro-ripartizioni e l’Italia. Primi undici mesi dell’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biti maturati per tipologia di servizi per tutte le province della regione, la regione, le macro-ripartizioni e l’Italia. Primi undici mesi dell’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i maturati per tipologia di servizi per tutte le province della regione, la regione, le macro-ripartizioni e l’Italia. Primi undici mesi dell’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estero di serviz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diti, debiti e saldi maturati per servizi per tutte le province della regione, la regione, le macro-ripartizioni e l’Italia.Anni 2000-2008 e primi undici mesi del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vestimenti diretti esteri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stimenti diretti esteri verso l’Italia per provincia di destinazione dell’investimento. Anni 2000-2008 e primi dieci mesi del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mercio internazionale e flussi di investiment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Investimenti diretti esteri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.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vestimenti diretti italiani verso l’estero per provincia dell’investitore. Anni 2000-2008 e primi dieci mesi del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ricettivi per residenza dei clienti 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alberghieri per residenza dei clienti 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ivi e presenze nel complesso degli esercizi complementari per residenza dei clienti 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stranieri a destinazione per provincia visitata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stranieri a destinazione per provincia visitata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stranieri a destinazione per provincia visitata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n Itali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viaggiatori italiani all’estero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a dei viaggiatori italiani all’estero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ei pernottamenti dei viaggiatori italiani all’estero per provincia di residenza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do della spesa del turismo internazionale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turismo italiano all'ester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regione di destinazione delle vacanze in Italia degli italiani. I semestre 2005-I semestre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i depositi bancari per localizzazione della clientela per tutte le province della regione, la regione, le macro-ripartizioni e l’Italia. Anni 1999-2008 e 2009 fino al 30 settembr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montare degli impieghi bancari per localizzazione della clientela per tutte le province della regione, la regione, le macro-ripartizioni e l’Italia. Anni 1999-2008 e 2009 fino al 30 settembr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pporto sofferenze su impieghi per tutte le province della regione, la regione, le macro-ripartizioni e l’Italia. Anni 1999-2007. Anni 1999-2008 e 2009 fino al 30 settembr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sportelli bancari attivi per tutte le province della regione, la regione, le macro-ripartizioni e l’Italia. Anni 1999-2008 Anni 1999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credi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sistenza dei  finanziamenti oltre il breve termine (oltre un anno) per provincia di destinazione dell'investimento. Dati in milioni di euro. Anno 2008 e 2009 fino al 30 settembre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annue dell’indice dei prezzi al consumo  per l’intera collettività (NIC) comprensivo di tabacchi per tutti i comuni capoluogo di provincia della regione coperti dalla rilevazione e Italia. Anni 1997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inf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riazioni dell’indice dei prezzi al consumo per l’intera collettività (NIC) comprensivo di tabacchi per tutti i comuni capoluogo di provincia della regione coperti dalla rilevazione e Italia per capitoli di spesa. Anni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cenari previsional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cenari prevision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nario di previsione al 2013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per sesso ed età per tutte le province della regione, la regione, le macro-ripartizioni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residente straniera per sesso ed età e quota di incidenza sul totale popolazione per tutte le province della regione, la regione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emografia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escita naturale, saldo migratorio e crescita totale della popolazione residente per tutte le province della regione, la regione, le macro-ripartizioni e l’Italia. Anni 2003-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ed indice di mobilità immobiliare per tipologia di immobile per tutte le province della regione, la regione 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transazioni normalizzate di immobili destinati ad attività commerciali per destinazione d’uso dell’immobile per tutte le province della regione, la regione 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le costruzion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nsità del mercato immobiliare di immobili destinati ad attività commerciali per destinazione d’uso dell’immobile per tutte le province della regione, la regione  e l’Italia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forze lavoro di cui occupati per settore di attività economica e in cerca di occupazione. per tutte le province della regione, la regione, le macro-ripartizioni e l’Italia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ersone in cerca di occupazione per tutte le province della regione, la regione, le macro-ripartizioni e l’Italia. Anni 2004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ssi di attività, occupazione, disoccupazione per tutte le province della regione, la regione, le macro-ripartizioni e l’Italia. Anni 2004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cittadinanza ed incidenza degli occupati non italiani sul totale occupati per tutte le province della regione, la regione, le macro-ripartizioni e l’Italia. Media dei primi tre trimestri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'occup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occupati per numero di ore lavorate per tutte le province della regione, la regione, le macro-ripartizioni e l’Italia. Media dei primi tre trimestri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Anni 2005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cassa integr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 di cassa integrazione guadagni autorizzate per tipologia di gestione per tutte le province della regione, la regione, le macro-ripartizioni e l’Italia. Primi tre mesi degli anni 2005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mercato del lavoro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avoro subordina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llaboratori contribuenti iscritti all’INPS e relativi redditi per classe di reddito  per tutte le province della regione, la regione e l’Italia. Anno 2006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truttura edilizia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punti di erogazione del servizio statale per ordine e grado di istruzione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dell'infanzia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bambini, sezioni, dotazione organica e rapporto bambini/sezioni della scuola dell'infanzia statale 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primaria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primaria statale 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 grado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secondaria di I grado statale 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I grado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, classi, dotazione organica e rapporto alunni/classi della scuola secondaria di II grado statale 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cuola secondaria di II grado stat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umero di alunni e classi della scuola secondaria di II grado statale per tipologia di istituto per le tutte le province della regione e la regione. Anno 2009-2010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ordine di scuola e provincia per le tutte le province della regione e la regione. Anno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tipo di scuola secondaria di II grado e provincia per le tutte le province della regione e la regione. Anno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per continente di provenienza e provincia per le tutte le province della regione e la regione. Anno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studenti stranier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unni con cittadinanza non italiana  nati in Italia per ordine scolastico e provincia per le tutte le province della regione e la regione. Anno 2008-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livello di istruzione della popolazion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polazione di 15 anni e oltre classificata per massimo titolo di studio conseguito. Media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aurea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numero di laureati suddivisi per provincia di residenza e per classificazione internazionale del corso di studio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ruzione e formazion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laureat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 numero di laureati suddivisi per provincia di residenza e luogo di conseguimento del titolo. Anno 2008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i indicatori di dotazione infrastrutturale per tutte le province della regione, la regione e l’Italia, per categoria di infrastrutture. Anno 2009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correnti delle Regioni per i trasporti per destinazione delle somme per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in conto capitale delle Regioni per i trasporti per destinazione delle somme per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lle Province per i trasporti per destinazione delle somme per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dotazione infrastrutturale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 spesa per infrastruttur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ese e contributi complessivi, correnti ed in conto capitale dei Comuni Capoluogo di Provincia per i trasporti per destinazione delle somme per regione. Anno 2007</w:t>
            </w:r>
          </w:p>
        </w:tc>
      </w:tr>
      <w:tr>
        <w:trPr>
          <w:trHeight w:val="2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 distretti industriali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ratteristiche economiche dei distretti industrial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cune caratteristiche dei distretti industriali individuati da Unioncamere-Medioban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48:00Z</dcterms:created>
  <dc:creator>g.giusti</dc:creator>
  <dc:description/>
  <dc:language>en-US</dc:language>
  <cp:lastModifiedBy>CCIAA RC</cp:lastModifiedBy>
  <dcterms:modified xsi:type="dcterms:W3CDTF">2010-04-29T14:48:00Z</dcterms:modified>
  <cp:revision>2</cp:revision>
  <dc:subject/>
  <dc:title>INDICE PROVVISORIO DELLE TAVOLE PRESENTI NEI FASCICOLI TERRITORIALI</dc:title>
</cp:coreProperties>
</file>